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Does Spirituality Work on the Law of Attracti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pirituality, in a sense, correlates to the term “Universal Law of Attraction”. It is no wonder that the law of attraction is the basis of living in this earth. Have you ever thought of something and expected the thing to happen by it? Alternatively, have you ever expected the genie to understand your needs and bring for you the same? It would have been a magical thing or too good a thing if such things happened in life. However, to make such magical things happen in life, you cannot expect others to work for you. To let the magic happen, you have to do the magic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roughout the universe, there is an existence of Infinite Intelligence. This power of Infinite Intelligence works to create something. Thus, you can create a new thing by accessing this power through your thoughts. It is the only way. Even if you do not realize this fact, it does happen in the same way. The conscious mind and the subconscious mind plays simultaneously to access this Infinite Intelligence and create the new thing.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wish to do something, think of it deeply and affirm yourself that you can do it and the law will help you in achieving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s is the first law that works on the mind of people. After that, you start worrying that the thoughts will not work out. It is the negative thought that comes to your mind makes the whole thing undone. This is because even if you have negative thoughts even for once, the law will not work in your favo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fore, if you want the access to the power of the Universal Law of Attraction, then first you need to be clear of your thoughts. That is, you have to be specific of your needs. This should not be a vague specification, but a very accurate one. For instance, if your need is a job, then be specific of the kind of job you want, which sector, which position, what salary range and so on. The more specific you are in your needs, the more you are likely to get success with the law of spiritual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fter being specific, visualize your wanting and put it into action. Then, after you achieve your wanting, it is the time to hold that achievement for long. Therefore, to hold on that achievement, you have to appreciate yourself at least once a day. Finally yet importantly, do not let the negative emotions come to your mind. Thus, you work attaining spirituality with the law of attraction.</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5:48:00Z</dcterms:created>
  <dc:creator>iDNA</dc:creator>
  <dc:description/>
  <cp:keywords/>
  <dc:language>en-US</dc:language>
  <cp:lastModifiedBy>NEIL</cp:lastModifiedBy>
  <dcterms:modified xsi:type="dcterms:W3CDTF">2011-04-04T16:40:00Z</dcterms:modified>
  <cp:revision>6</cp:revision>
  <dc:subject/>
  <dc:title/>
</cp:coreProperties>
</file>